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терроризма в городе Нефтеюганск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0064"/>
      </w:tblGrid>
      <w:tr>
        <w:trPr>
          <w:trHeight w:val="57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, начальник отдела организации деятельности по вопросам общественной безопасности администрации города Нефтеюганска -Мамаева Светлана Владимировна</w:t>
            </w:r>
          </w:p>
        </w:tc>
      </w:tr>
      <w:tr>
        <w:trPr>
          <w:trHeight w:val="828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-2030</w:t>
            </w:r>
          </w:p>
        </w:tc>
      </w:tr>
      <w:tr>
        <w:trPr>
          <w:trHeight w:val="3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1.Защита населения от пропагандистского (идеологического) воздействия международных террористических организаций, сообществ и отдельных 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2.Создание условий для антитеррористической безопасности в муниципальном образовании</w:t>
            </w:r>
          </w:p>
        </w:tc>
      </w:tr>
      <w:tr>
        <w:trPr>
          <w:trHeight w:val="113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67 119,955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рублей</w:t>
            </w:r>
          </w:p>
        </w:tc>
      </w:tr>
      <w:tr>
        <w:trPr>
          <w:trHeight w:val="10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highlight w:val="yellow"/>
        </w:rPr>
      </w:r>
    </w:p>
    <w:tbl>
      <w:tblPr>
        <w:tblW w:w="1598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1"/>
        <w:gridCol w:w="991"/>
        <w:gridCol w:w="993"/>
        <w:gridCol w:w="992"/>
        <w:gridCol w:w="709"/>
        <w:gridCol w:w="708"/>
        <w:gridCol w:w="714"/>
        <w:gridCol w:w="715"/>
        <w:gridCol w:w="708"/>
        <w:gridCol w:w="708"/>
        <w:gridCol w:w="707"/>
        <w:gridCol w:w="794"/>
        <w:gridCol w:w="30"/>
        <w:gridCol w:w="876"/>
        <w:gridCol w:w="30"/>
        <w:gridCol w:w="2265"/>
        <w:gridCol w:w="30"/>
        <w:gridCol w:w="849"/>
        <w:gridCol w:w="30"/>
        <w:gridCol w:w="621"/>
      </w:tblGrid>
      <w:tr>
        <w:trPr>
          <w:trHeight w:val="5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 национальных цел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ционная система </w:t>
            </w:r>
          </w:p>
        </w:tc>
      </w:tr>
      <w:tr>
        <w:trPr>
          <w:trHeight w:val="58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10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9-20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лиц</w:t>
            </w:r>
          </w:p>
          <w:p>
            <w:pPr>
              <w:pStyle w:val="Normal"/>
              <w:ind w:right="121" w:hanging="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38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- ДО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Д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оном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ЭР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КиТ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ФКи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2.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КФКиС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си-показатели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8"/>
        <w:gridCol w:w="1418"/>
        <w:gridCol w:w="1275"/>
        <w:gridCol w:w="1275"/>
        <w:gridCol w:w="709"/>
        <w:gridCol w:w="709"/>
        <w:gridCol w:w="709"/>
        <w:gridCol w:w="708"/>
        <w:gridCol w:w="709"/>
        <w:gridCol w:w="4708"/>
      </w:tblGrid>
      <w:tr>
        <w:trPr>
          <w:trHeight w:val="4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кварталам/месяцам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</w:tr>
      <w:tr>
        <w:trPr>
          <w:trHeight w:val="6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л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оложительн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ценивающих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ятельнос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ов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естн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амоуправле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еспечению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титеррористическо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езопас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рритор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униципальн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разования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Численность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вовлеч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 94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трудов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инявш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роприятия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</w:rPr>
              <w:t>ДЭ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лужащ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работник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ошедш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курсы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квалификац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опроса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атериал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ДА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еступл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стическо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н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яется по информации, предоставленной ОМВД России по городу Нефтеюганску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4634"/>
        <w:gridCol w:w="1398"/>
        <w:gridCol w:w="1373"/>
        <w:gridCol w:w="547"/>
        <w:gridCol w:w="547"/>
        <w:gridCol w:w="546"/>
        <w:gridCol w:w="547"/>
        <w:gridCol w:w="547"/>
        <w:gridCol w:w="562"/>
        <w:gridCol w:w="553"/>
        <w:gridCol w:w="546"/>
        <w:gridCol w:w="547"/>
        <w:gridCol w:w="547"/>
        <w:gridCol w:w="565"/>
        <w:gridCol w:w="2063"/>
      </w:tblGrid>
      <w:tr>
        <w:trPr>
          <w:tblHeader w:val="true"/>
          <w:trHeight w:val="349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5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5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85"/>
        <w:gridCol w:w="6924"/>
        <w:gridCol w:w="4397"/>
      </w:tblGrid>
      <w:tr>
        <w:trPr>
          <w:tblHeader w:val="true"/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воспитательной и просветительской работы среди детей и молодежи, направленной на профилактику терроризма»</w:t>
            </w:r>
          </w:p>
        </w:tc>
      </w:tr>
      <w:tr>
        <w:trPr>
          <w:trHeight w:val="3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 в мероприятия, направленные на профилактику терроризм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филактика совершения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.Лекция-концерт «Дети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.Флеш-моб «Молодежь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3.Беседы на темы, раскрывающие сущность терроризма, методы организации и проведения ими своих замыслов и акций, «Правила поведения при угрозе террористического ак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4.Проведение лекций «Основы воспитания толерантности», показ видеороликов «Телефонный терроризм. Школ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.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Беседы об ответствнности за ложные сообщения об угрозах террористсических актов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6.Прокат видеороликов на сайтах подведомственных организаций и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нкурс рисунков «Терроризм - угроза обществ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.Круглы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стол (онлайн конференция) «Приманки и капканы: как работают вербовщики международных террористических организаций»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детьми иностранных граждан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детей иностранных граждан, трудовых мигрантов в мероприятия, направленных на профилактику терроризма.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Круглый стол с участием педагогов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Внеклассные часы на тему: «Терроризму скажем нет!» и д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Школьные выставки на тему: «Во имя мира на земле»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Проведение общешкольного собрания с привлечением представителей ОМВД России по г.Нефтеюганску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трудовыми мигрантами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ЭР, ДДА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Распространение буклетов, памяток среди работодателей, осуществляющих деятельность на территор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роведение консультаций, встреч, бесед с лидерами общественных национа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Освещение мероприятий, направленных на социокультурную интеграцию и адаптацию иностранных граждан в новостной ленте официалного сайта органов местного самоуправления и в сети Интернет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квалификации по вопросам профилактики терроризма  для муниципальных служащих и работников муниципальных учреждений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, ДДА, ККиТ, КФКиС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вышение уровня профессональной грамотности муниципальных служащих и работников муниципальных учрежд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униципальные служащие и работники муниципальных учреждений прошли обучение, курсы повышения квалификации по направлению: «Профилактика и предупреждение терроризма», «Профилактика терроризма и противодействие его идеологии» и т.д.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общественно-политических, культурных и спортивных мероприятий, посвященных Дню солидарности в борьбе с терроризмом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овлечение обучающихся и молодежи в мероприятия, направленные на профилактику терроризма. Проведены мероприятия: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Конкурс плакатов «Мы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Акция «Дорога к миру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Конкурс рисунков, посвященных Дню солидар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Спортивно-оздоровительное мероприятие, посвященное дню солидарности в борьбе с терроризмом города Нефтеюганска среди инвалидов и лиц с ограниченными возможностями здоровь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.Первенство города по каратэ (WKF) среди мальчиков и девочек 10-11 лет (КАТА), юношей и девушке 12-13 лет (КАТА), приуроченные ко Дню солидарности в борьбе с терроризм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6.Открытое первенство и чемпионат города Нефтеюганска по настольному теннису, приуроченные ко Дню солидарности в борьбе с терроизм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Акции «Капля жизни», «Дерево мира», «Зажгите свечи»,  «В небеса поднимались ангелы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.Рисунок на асфальте «Солнце светит для всех»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мплекс процессных мероприятий «Подготовка и размещение в СМИ и сети Интернет информационных материал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отиводействии идеологии терроризма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АО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Реализова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Подготовка и размещение материалов в печатных С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одготовка и размещение материалов в сети Интернет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до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 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, в мероприятия, направленные на профилактику терроризма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Организация и проведение дисскусионного клуба «Неформальный разговор о главном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Круглый стол «Разговор о главном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3.Общешкольные собрания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4.Проведение общешкольных собраний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уровня антитеррористической защищенности муниципальных объектов»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 условий для антитеррористической безопасности мест массового пребывания людей. Совершенствование антитеррористической защищенности объектов, находящихся в ведении муниципального образования»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едение уровня антитеррористической защищенности объектов,находящихся в муниципальной собственности, в соотвтетствии с требованиями антитеррористического законодательства. Реализованы мероприятия в части обеспечения антитеррористической защищенности муниципальных объектов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иобретение резервного источника электр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установка огражде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приобретение и установка (модернизация) видеодомофонов (на калитки, двери центрального входа, входные двери, запасной выход), шлагбаумов, ворот (обеспечивающих жесткую фиксацию их створок в закрытом положении), систем видеонаблюдения (видеокамеры с высоким разрешением), серверного оборудования, электромагнитных замков на запасные выходы с заменой двери и центральном входе на объекты, системы наружного освещения объекта (фасадного освещения прилегающей территории зданий) с датчиками движения по периметру здания, системы охранной сигнализации объекта, системы передачи тревожных сообщений, СКУД (программное обеспечение, идентификаторы, контроллеры, турникеты, замки, двери с электронной системой запирания), стационарных металлообнаружителей (металлоискателей), ручных металлоискателей, противотаранных устройств, информационных стендов, средства и системы обнаружения и противодействия беспилотным летательным аппаратам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овещ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вакуацие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втономн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трен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овещ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и др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обеспеченности средствами антитеррористической защищ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ктов, находящихся в ведении муниципального образо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486"/>
        <w:gridCol w:w="1249"/>
        <w:gridCol w:w="1198"/>
        <w:gridCol w:w="1124"/>
        <w:gridCol w:w="1105"/>
        <w:gridCol w:w="966"/>
        <w:gridCol w:w="1106"/>
        <w:gridCol w:w="1475"/>
      </w:tblGrid>
      <w:tr>
        <w:trPr>
          <w:tblHeader w:val="true"/>
          <w:trHeight w:val="3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/ соисполнитель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328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- 2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2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униципальная программа «Профилактика терроризма в городе Нефтеюганск» (всего), в том числе: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167,5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453,36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119,95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167,5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453,36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119,955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5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107,39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861,245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5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107,39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861,245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845,4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7,37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01,851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845,4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7,37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01,851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6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88,59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56,859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6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88,59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56,859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квалификации по вопросам профилактики терроризма для муниципальных служащих и работников муниципальных учреждений» (всего), в том числе: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3,59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0,521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3,59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0,521</w:t>
            </w:r>
          </w:p>
        </w:tc>
      </w:tr>
      <w:tr>
        <w:trPr>
          <w:trHeight w:val="27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9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9,920</w:t>
            </w:r>
          </w:p>
        </w:tc>
      </w:tr>
      <w:tr>
        <w:trPr>
          <w:trHeight w:val="27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9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9,92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67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0,601</w:t>
            </w:r>
          </w:p>
        </w:tc>
      </w:tr>
      <w:tr>
        <w:trPr>
          <w:trHeight w:val="28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,67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0,601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000</w:t>
            </w:r>
          </w:p>
        </w:tc>
      </w:tr>
      <w:tr>
        <w:trPr>
          <w:trHeight w:val="27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000</w:t>
            </w:r>
          </w:p>
        </w:tc>
      </w:tr>
      <w:tr>
        <w:trPr>
          <w:trHeight w:val="28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уровня антитеррористической защищенности муниципальных объектов» (всего), в том числе: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090,0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289,7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5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549,434</w:t>
            </w:r>
          </w:p>
        </w:tc>
      </w:tr>
      <w:tr>
        <w:trPr>
          <w:trHeight w:val="13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090,0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289,7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5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9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549,434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3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007,4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631,325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3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007,4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631,325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797,9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3,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641,25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797,9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3,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9,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641,25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5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78,59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76,859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5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78,59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0,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76,859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FF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22">
    <w:name w:val="Средняя сетка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22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23">
    <w:name w:val="Красная строка Знак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Style24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Style25">
    <w:name w:val="Абзац списка Знак"/>
    <w:qFormat/>
    <w:rPr/>
  </w:style>
  <w:style w:type="character" w:styleId="Style26">
    <w:name w:val="Нормальный Знак"/>
    <w:qFormat/>
    <w:rPr>
      <w:rFonts w:eastAsia="Calibri"/>
      <w:sz w:val="26"/>
      <w:szCs w:val="26"/>
    </w:rPr>
  </w:style>
  <w:style w:type="character" w:styleId="Style27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8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9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3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Text">
    <w:name w:val="text"/>
    <w:qFormat/>
    <w:rPr/>
  </w:style>
  <w:style w:type="character" w:styleId="111">
    <w:name w:val="Красная строка Знак1"/>
    <w:basedOn w:val="Style9"/>
    <w:qFormat/>
    <w:rPr/>
  </w:style>
  <w:style w:type="character" w:styleId="26">
    <w:name w:val="Основной текст Знак2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nsolas" w:hAnsi="Consolas" w:cs="Consolas"/>
      <w:sz w:val="21"/>
      <w:szCs w:val="21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b/>
      <w:bCs/>
      <w:sz w:val="20"/>
      <w:szCs w:val="20"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Style38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43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44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6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</w:rPr>
  </w:style>
  <w:style w:type="paragraph" w:styleId="Style4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0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1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2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5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2">
    <w:name w:val="Стиль1"/>
    <w:basedOn w:val="Style33"/>
    <w:qFormat/>
    <w:pPr>
      <w:spacing w:before="0" w:after="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123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36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124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Style5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5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Style59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9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/>
  </w:style>
  <w:style w:type="paragraph" w:styleId="142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60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6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62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63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64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5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8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7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8">
    <w:name w:val="стиль текста"/>
    <w:basedOn w:val="Style33"/>
    <w:qFormat/>
    <w:pPr/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9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0">
    <w:name w:val="Уровень 1"/>
    <w:basedOn w:val="123"/>
    <w:qFormat/>
    <w:pPr>
      <w:outlineLvl w:val="0"/>
    </w:pPr>
    <w:rPr>
      <w:rFonts w:ascii="Calibri" w:hAnsi="Calibri" w:eastAsia="Calibri" w:cs="Calibri"/>
      <w:sz w:val="24"/>
      <w:szCs w:val="24"/>
    </w:rPr>
  </w:style>
  <w:style w:type="paragraph" w:styleId="Style69">
    <w:name w:val="Стиль приложения"/>
    <w:basedOn w:val="Style67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spacing w:before="0" w:after="0"/>
      <w:ind w:firstLine="708"/>
      <w:jc w:val="both"/>
    </w:pPr>
    <w:rPr>
      <w:rFonts w:ascii="Calibri" w:hAnsi="Calibri" w:eastAsia="Calibri" w:cs="Calibri"/>
      <w:iCs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70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</w:rPr>
  </w:style>
  <w:style w:type="paragraph" w:styleId="Style71">
    <w:name w:val="Комментарий"/>
    <w:basedOn w:val="Style53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13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1">
    <w:name w:val="Основной текст 25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7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36:00Z</dcterms:created>
  <dc:creator>Птицын</dc:creator>
  <dc:description/>
  <cp:keywords/>
  <dc:language>en-US</dc:language>
  <cp:lastModifiedBy>Лукошкова Наталья Багаудиновна</cp:lastModifiedBy>
  <cp:lastPrinted>2025-11-07T09:46:00Z</cp:lastPrinted>
  <dcterms:modified xsi:type="dcterms:W3CDTF">2025-11-07T04:4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